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1296"/>
          <w:tab w:val="left" w:pos="567" w:leader="none"/>
        </w:tabs>
        <w:spacing w:before="0" w:after="60"/>
        <w:ind w:left="720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tabs>
          <w:tab w:val="clear" w:pos="1296"/>
          <w:tab w:val="left" w:pos="567" w:leader="none"/>
        </w:tabs>
        <w:spacing w:before="0" w:after="60"/>
        <w:ind w:left="720" w:hanging="0"/>
        <w:contextualSpacing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1 priedas</w:t>
      </w:r>
    </w:p>
    <w:p>
      <w:pPr>
        <w:pStyle w:val="Isakymas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sakymas2"/>
        <w:rPr>
          <w:bCs/>
        </w:rPr>
      </w:pPr>
      <w:r>
        <w:rPr/>
        <w:t>Preliminarios paslaugų apimtys</w:t>
      </w:r>
    </w:p>
    <w:p>
      <w:pPr>
        <w:pStyle w:val="Isakymas2"/>
        <w:rPr>
          <w:bCs/>
        </w:rPr>
      </w:pPr>
      <w:r>
        <w:rPr>
          <w:bCs/>
        </w:rPr>
      </w:r>
    </w:p>
    <w:p>
      <w:pPr>
        <w:pStyle w:val="Isakymas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570855" cy="256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6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Paslaugos pavadin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Preliminarus paslaugos kiekis, vnt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1 vnt. įkainis EUR be PV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Pasiūlymo kaina, EUR be PVM (2x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Evakuacinio oro kvėpavimo aparato, kasmetinis funkcinis patikrin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49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59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Suspausto oro plieninio baliono 3 litrų talpos užpildy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22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787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Hidrostatinis bandymas baliono ( kas 5m. atliekamas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8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/>
                                  </w:pPr>
                                  <w:r>
                                    <w:rPr/>
                                    <w:t>Evakuacinių oro kvėpavimo aparatų remontas (su dali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rep</w:t>
                                  </w:r>
                                  <w:r>
                                    <w:rPr/>
                                    <w:t>šio dirželio pakeit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5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eido kaukės pakeit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Žarnelės nuo reduktoriaus pakeit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4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anometro pakeit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repšio gaupto pakeit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repšio pakeitim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5,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sakymas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202pt;mso-wrap-distance-left:9pt;mso-wrap-distance-right:9pt;mso-wrap-distance-top:0pt;mso-wrap-distance-bottom:0pt;margin-top:9pt;mso-position-vertical-relative:text;margin-left:3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6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bCs/>
                              </w:rPr>
                            </w:pPr>
                            <w:r>
                              <w:rPr/>
                              <w:t>Paslaugos pavadin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bCs/>
                              </w:rPr>
                            </w:pPr>
                            <w:r>
                              <w:rPr/>
                              <w:t>Preliminarus paslaugos kiekis, vnt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1 vnt. įkainis EUR be PV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Pasiūlymo kaina, EUR be PVM (2x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Evakuacinio oro kvėpavimo aparato, kasmetinis funkcinis patikrin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49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59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uspausto oro plieninio baliono 3 litrų talpos užpildy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22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787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Hidrostatinis bandymas baliono ( kas 5m. atliekamas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22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8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/>
                            </w:pPr>
                            <w:r>
                              <w:rPr/>
                              <w:t>Evakuacinių oro kvėpavimo aparatų remontas (su dali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rep</w:t>
                            </w:r>
                            <w:r>
                              <w:rPr/>
                              <w:t>šio dirželio pakeit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5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eido kaukės pakeit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Žarnelės nuo reduktoriaus pakeit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4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nometro pakeit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repšio gaupto pakeit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repšio pakeitim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5,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sakymas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sakymas2"/>
        <w:rPr/>
      </w:pPr>
      <w:r>
        <w:rPr/>
      </w:r>
    </w:p>
    <w:p>
      <w:pPr>
        <w:pStyle w:val="Isakyma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sakymas2"/>
        <w:rPr/>
      </w:pPr>
      <w:r>
        <w:rPr/>
      </w:r>
    </w:p>
    <w:p>
      <w:pPr>
        <w:pStyle w:val="Isakymas2"/>
        <w:rPr/>
      </w:pPr>
      <w:r>
        <w:rPr/>
      </w:r>
    </w:p>
    <w:sectPr>
      <w:type w:val="nextPage"/>
      <w:pgSz w:w="11906" w:h="16838"/>
      <w:pgMar w:left="567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Arial" w:hAnsi="Arial" w:cs="Arial"/>
    </w:rPr>
  </w:style>
  <w:style w:type="character" w:styleId="BodyTextIndent2Char">
    <w:name w:val="Body Text Indent 2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357"/>
      <w:contextualSpacing/>
    </w:pPr>
    <w:rPr>
      <w:rFonts w:ascii="Arial" w:hAnsi="Arial" w:eastAsia="Calibri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Isakymas2">
    <w:name w:val="isakymas 2"/>
    <w:basedOn w:val="BodyTextIndent2"/>
    <w:qFormat/>
    <w:pPr>
      <w:spacing w:lineRule="auto" w:line="240" w:before="0" w:after="0"/>
      <w:ind w:left="0" w:hanging="0"/>
      <w:jc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6:00Z</dcterms:created>
  <dc:creator>Linas VAITKEVIČIUS</dc:creator>
  <dc:description/>
  <cp:keywords/>
  <dc:language>en-US</dc:language>
  <cp:lastModifiedBy>Vladas Garastas</cp:lastModifiedBy>
  <dcterms:modified xsi:type="dcterms:W3CDTF">2024-11-1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5FA78136F66E40816F69051440B276</vt:lpwstr>
  </property>
</Properties>
</file>